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386"/>
        <w:gridCol w:w="247"/>
        <w:gridCol w:w="633"/>
        <w:gridCol w:w="788"/>
        <w:gridCol w:w="591"/>
        <w:gridCol w:w="603"/>
        <w:gridCol w:w="706"/>
        <w:gridCol w:w="700"/>
        <w:gridCol w:w="701"/>
        <w:gridCol w:w="1366"/>
        <w:gridCol w:w="2353"/>
      </w:tblGrid>
      <w:tr>
        <w:trPr>
          <w:trHeight w:val="1588" w:hRule="exact"/>
        </w:trPr>
        <w:tc>
          <w:tcPr>
            <w:tcW w:w="197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88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6/227  22 ноября  2010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8 час </w:t>
            </w:r>
            <w:r>
              <w:rPr>
                <w:i/>
                <w:color w:val="FF0000"/>
              </w:rPr>
              <w:t xml:space="preserve">19 ноября  </w:t>
            </w:r>
            <w:r>
              <w:rPr>
                <w:i/>
              </w:rPr>
              <w:t xml:space="preserve">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00330" simplePos="0" locked="0" layoutInCell="1" allowOverlap="1" relativeHeight="8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572135</wp:posOffset>
                      </wp:positionV>
                      <wp:extent cx="3562985" cy="16865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2920" cy="168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11" h="2656">
                                    <a:moveTo>
                                      <a:pt x="2314" y="707"/>
                                    </a:moveTo>
                                    <a:cubicBezTo>
                                      <a:pt x="2454" y="852"/>
                                      <a:pt x="2726" y="1153"/>
                                      <a:pt x="2891" y="1292"/>
                                    </a:cubicBezTo>
                                    <a:cubicBezTo>
                                      <a:pt x="3056" y="1431"/>
                                      <a:pt x="3174" y="1470"/>
                                      <a:pt x="3304" y="1540"/>
                                    </a:cubicBezTo>
                                    <a:cubicBezTo>
                                      <a:pt x="3434" y="1610"/>
                                      <a:pt x="3530" y="1659"/>
                                      <a:pt x="3671" y="1712"/>
                                    </a:cubicBezTo>
                                    <a:cubicBezTo>
                                      <a:pt x="3812" y="1765"/>
                                      <a:pt x="3997" y="1828"/>
                                      <a:pt x="4151" y="1855"/>
                                    </a:cubicBezTo>
                                    <a:cubicBezTo>
                                      <a:pt x="4305" y="1882"/>
                                      <a:pt x="4450" y="1876"/>
                                      <a:pt x="4594" y="1877"/>
                                    </a:cubicBezTo>
                                    <a:cubicBezTo>
                                      <a:pt x="4738" y="1878"/>
                                      <a:pt x="4889" y="1866"/>
                                      <a:pt x="5014" y="1862"/>
                                    </a:cubicBezTo>
                                    <a:cubicBezTo>
                                      <a:pt x="5139" y="1858"/>
                                      <a:pt x="5249" y="1850"/>
                                      <a:pt x="5344" y="1855"/>
                                    </a:cubicBezTo>
                                    <a:cubicBezTo>
                                      <a:pt x="5439" y="1860"/>
                                      <a:pt x="5557" y="1878"/>
                                      <a:pt x="5584" y="1892"/>
                                    </a:cubicBezTo>
                                    <a:cubicBezTo>
                                      <a:pt x="5611" y="1906"/>
                                      <a:pt x="5524" y="1919"/>
                                      <a:pt x="5509" y="1937"/>
                                    </a:cubicBezTo>
                                    <a:cubicBezTo>
                                      <a:pt x="5494" y="1955"/>
                                      <a:pt x="5487" y="1975"/>
                                      <a:pt x="5494" y="1997"/>
                                    </a:cubicBezTo>
                                    <a:cubicBezTo>
                                      <a:pt x="5501" y="2019"/>
                                      <a:pt x="5565" y="2046"/>
                                      <a:pt x="5554" y="2072"/>
                                    </a:cubicBezTo>
                                    <a:cubicBezTo>
                                      <a:pt x="5543" y="2098"/>
                                      <a:pt x="5465" y="2149"/>
                                      <a:pt x="5426" y="2155"/>
                                    </a:cubicBezTo>
                                    <a:cubicBezTo>
                                      <a:pt x="5387" y="2161"/>
                                      <a:pt x="5358" y="2096"/>
                                      <a:pt x="5321" y="2110"/>
                                    </a:cubicBezTo>
                                    <a:cubicBezTo>
                                      <a:pt x="5284" y="2124"/>
                                      <a:pt x="5241" y="2227"/>
                                      <a:pt x="5201" y="2237"/>
                                    </a:cubicBezTo>
                                    <a:cubicBezTo>
                                      <a:pt x="5161" y="2247"/>
                                      <a:pt x="5111" y="2182"/>
                                      <a:pt x="5081" y="2170"/>
                                    </a:cubicBezTo>
                                    <a:cubicBezTo>
                                      <a:pt x="5051" y="2158"/>
                                      <a:pt x="5041" y="2147"/>
                                      <a:pt x="5021" y="2162"/>
                                    </a:cubicBezTo>
                                    <a:cubicBezTo>
                                      <a:pt x="5001" y="2177"/>
                                      <a:pt x="4983" y="2220"/>
                                      <a:pt x="4961" y="2260"/>
                                    </a:cubicBezTo>
                                    <a:cubicBezTo>
                                      <a:pt x="4939" y="2300"/>
                                      <a:pt x="4932" y="2377"/>
                                      <a:pt x="4886" y="2402"/>
                                    </a:cubicBezTo>
                                    <a:cubicBezTo>
                                      <a:pt x="4840" y="2427"/>
                                      <a:pt x="4721" y="2425"/>
                                      <a:pt x="4684" y="2410"/>
                                    </a:cubicBezTo>
                                    <a:cubicBezTo>
                                      <a:pt x="4647" y="2395"/>
                                      <a:pt x="4696" y="2326"/>
                                      <a:pt x="4661" y="2312"/>
                                    </a:cubicBezTo>
                                    <a:cubicBezTo>
                                      <a:pt x="4626" y="2298"/>
                                      <a:pt x="4523" y="2299"/>
                                      <a:pt x="4474" y="2327"/>
                                    </a:cubicBezTo>
                                    <a:cubicBezTo>
                                      <a:pt x="4425" y="2355"/>
                                      <a:pt x="4395" y="2451"/>
                                      <a:pt x="4369" y="2477"/>
                                    </a:cubicBezTo>
                                    <a:cubicBezTo>
                                      <a:pt x="4343" y="2503"/>
                                      <a:pt x="4338" y="2500"/>
                                      <a:pt x="4316" y="2485"/>
                                    </a:cubicBezTo>
                                    <a:cubicBezTo>
                                      <a:pt x="4294" y="2470"/>
                                      <a:pt x="4256" y="2403"/>
                                      <a:pt x="4234" y="2387"/>
                                    </a:cubicBezTo>
                                    <a:cubicBezTo>
                                      <a:pt x="4212" y="2371"/>
                                      <a:pt x="4211" y="2376"/>
                                      <a:pt x="4181" y="2387"/>
                                    </a:cubicBezTo>
                                    <a:cubicBezTo>
                                      <a:pt x="4151" y="2398"/>
                                      <a:pt x="4093" y="2450"/>
                                      <a:pt x="4054" y="2455"/>
                                    </a:cubicBezTo>
                                    <a:cubicBezTo>
                                      <a:pt x="4015" y="2460"/>
                                      <a:pt x="3980" y="2423"/>
                                      <a:pt x="3949" y="2417"/>
                                    </a:cubicBezTo>
                                    <a:cubicBezTo>
                                      <a:pt x="3918" y="2411"/>
                                      <a:pt x="3911" y="2382"/>
                                      <a:pt x="3866" y="2417"/>
                                    </a:cubicBezTo>
                                    <a:cubicBezTo>
                                      <a:pt x="3821" y="2452"/>
                                      <a:pt x="3722" y="2598"/>
                                      <a:pt x="3679" y="2627"/>
                                    </a:cubicBezTo>
                                    <a:cubicBezTo>
                                      <a:pt x="3636" y="2656"/>
                                      <a:pt x="3616" y="2609"/>
                                      <a:pt x="3611" y="2590"/>
                                    </a:cubicBezTo>
                                    <a:cubicBezTo>
                                      <a:pt x="3606" y="2571"/>
                                      <a:pt x="3650" y="2559"/>
                                      <a:pt x="3649" y="2515"/>
                                    </a:cubicBezTo>
                                    <a:cubicBezTo>
                                      <a:pt x="3648" y="2471"/>
                                      <a:pt x="3591" y="2408"/>
                                      <a:pt x="3604" y="2327"/>
                                    </a:cubicBezTo>
                                    <a:cubicBezTo>
                                      <a:pt x="3617" y="2246"/>
                                      <a:pt x="3708" y="2092"/>
                                      <a:pt x="3724" y="2027"/>
                                    </a:cubicBezTo>
                                    <a:cubicBezTo>
                                      <a:pt x="3740" y="1962"/>
                                      <a:pt x="3719" y="1952"/>
                                      <a:pt x="3701" y="1937"/>
                                    </a:cubicBezTo>
                                    <a:cubicBezTo>
                                      <a:pt x="3683" y="1922"/>
                                      <a:pt x="3646" y="1923"/>
                                      <a:pt x="3619" y="1937"/>
                                    </a:cubicBezTo>
                                    <a:cubicBezTo>
                                      <a:pt x="3592" y="1951"/>
                                      <a:pt x="3565" y="2010"/>
                                      <a:pt x="3536" y="2020"/>
                                    </a:cubicBezTo>
                                    <a:cubicBezTo>
                                      <a:pt x="3507" y="2030"/>
                                      <a:pt x="3466" y="2018"/>
                                      <a:pt x="3446" y="1997"/>
                                    </a:cubicBezTo>
                                    <a:cubicBezTo>
                                      <a:pt x="3426" y="1976"/>
                                      <a:pt x="3440" y="1907"/>
                                      <a:pt x="3416" y="1892"/>
                                    </a:cubicBezTo>
                                    <a:cubicBezTo>
                                      <a:pt x="3392" y="1877"/>
                                      <a:pt x="3344" y="1891"/>
                                      <a:pt x="3304" y="1907"/>
                                    </a:cubicBezTo>
                                    <a:cubicBezTo>
                                      <a:pt x="3264" y="1923"/>
                                      <a:pt x="3212" y="1986"/>
                                      <a:pt x="3176" y="1990"/>
                                    </a:cubicBezTo>
                                    <a:cubicBezTo>
                                      <a:pt x="3140" y="1994"/>
                                      <a:pt x="3117" y="1921"/>
                                      <a:pt x="3086" y="1930"/>
                                    </a:cubicBezTo>
                                    <a:cubicBezTo>
                                      <a:pt x="3055" y="1939"/>
                                      <a:pt x="3021" y="2026"/>
                                      <a:pt x="2989" y="2042"/>
                                    </a:cubicBezTo>
                                    <a:cubicBezTo>
                                      <a:pt x="2957" y="2058"/>
                                      <a:pt x="2927" y="2033"/>
                                      <a:pt x="2891" y="2027"/>
                                    </a:cubicBezTo>
                                    <a:cubicBezTo>
                                      <a:pt x="2855" y="2021"/>
                                      <a:pt x="2801" y="2024"/>
                                      <a:pt x="2771" y="2005"/>
                                    </a:cubicBezTo>
                                    <a:cubicBezTo>
                                      <a:pt x="2741" y="1986"/>
                                      <a:pt x="2755" y="1929"/>
                                      <a:pt x="2711" y="1915"/>
                                    </a:cubicBezTo>
                                    <a:cubicBezTo>
                                      <a:pt x="2667" y="1901"/>
                                      <a:pt x="2551" y="1903"/>
                                      <a:pt x="2509" y="1922"/>
                                    </a:cubicBezTo>
                                    <a:cubicBezTo>
                                      <a:pt x="2467" y="1941"/>
                                      <a:pt x="2478" y="2008"/>
                                      <a:pt x="2456" y="2027"/>
                                    </a:cubicBezTo>
                                    <a:cubicBezTo>
                                      <a:pt x="2434" y="2046"/>
                                      <a:pt x="2415" y="2056"/>
                                      <a:pt x="2374" y="2035"/>
                                    </a:cubicBezTo>
                                    <a:cubicBezTo>
                                      <a:pt x="2333" y="2014"/>
                                      <a:pt x="2266" y="1905"/>
                                      <a:pt x="2209" y="1900"/>
                                    </a:cubicBezTo>
                                    <a:cubicBezTo>
                                      <a:pt x="2152" y="1895"/>
                                      <a:pt x="2089" y="1997"/>
                                      <a:pt x="2029" y="2005"/>
                                    </a:cubicBezTo>
                                    <a:cubicBezTo>
                                      <a:pt x="1969" y="2013"/>
                                      <a:pt x="1901" y="1944"/>
                                      <a:pt x="1849" y="1945"/>
                                    </a:cubicBezTo>
                                    <a:cubicBezTo>
                                      <a:pt x="1797" y="1946"/>
                                      <a:pt x="1744" y="2018"/>
                                      <a:pt x="1714" y="2012"/>
                                    </a:cubicBezTo>
                                    <a:cubicBezTo>
                                      <a:pt x="1684" y="2006"/>
                                      <a:pt x="1691" y="1942"/>
                                      <a:pt x="1669" y="1907"/>
                                    </a:cubicBezTo>
                                    <a:cubicBezTo>
                                      <a:pt x="1647" y="1872"/>
                                      <a:pt x="1620" y="1845"/>
                                      <a:pt x="1579" y="1802"/>
                                    </a:cubicBezTo>
                                    <a:cubicBezTo>
                                      <a:pt x="1538" y="1759"/>
                                      <a:pt x="1477" y="1691"/>
                                      <a:pt x="1421" y="1652"/>
                                    </a:cubicBezTo>
                                    <a:cubicBezTo>
                                      <a:pt x="1365" y="1613"/>
                                      <a:pt x="1286" y="1610"/>
                                      <a:pt x="1241" y="1570"/>
                                    </a:cubicBezTo>
                                    <a:cubicBezTo>
                                      <a:pt x="1196" y="1530"/>
                                      <a:pt x="1193" y="1443"/>
                                      <a:pt x="1151" y="1412"/>
                                    </a:cubicBezTo>
                                    <a:cubicBezTo>
                                      <a:pt x="1109" y="1381"/>
                                      <a:pt x="1031" y="1377"/>
                                      <a:pt x="986" y="1382"/>
                                    </a:cubicBezTo>
                                    <a:cubicBezTo>
                                      <a:pt x="941" y="1387"/>
                                      <a:pt x="918" y="1440"/>
                                      <a:pt x="881" y="1442"/>
                                    </a:cubicBezTo>
                                    <a:cubicBezTo>
                                      <a:pt x="844" y="1444"/>
                                      <a:pt x="807" y="1395"/>
                                      <a:pt x="761" y="1397"/>
                                    </a:cubicBezTo>
                                    <a:cubicBezTo>
                                      <a:pt x="715" y="1399"/>
                                      <a:pt x="650" y="1452"/>
                                      <a:pt x="604" y="1457"/>
                                    </a:cubicBezTo>
                                    <a:cubicBezTo>
                                      <a:pt x="558" y="1462"/>
                                      <a:pt x="529" y="1422"/>
                                      <a:pt x="484" y="1427"/>
                                    </a:cubicBezTo>
                                    <a:cubicBezTo>
                                      <a:pt x="439" y="1432"/>
                                      <a:pt x="377" y="1481"/>
                                      <a:pt x="334" y="1487"/>
                                    </a:cubicBezTo>
                                    <a:cubicBezTo>
                                      <a:pt x="291" y="1493"/>
                                      <a:pt x="274" y="1464"/>
                                      <a:pt x="229" y="1465"/>
                                    </a:cubicBezTo>
                                    <a:cubicBezTo>
                                      <a:pt x="184" y="1466"/>
                                      <a:pt x="101" y="1505"/>
                                      <a:pt x="64" y="1495"/>
                                    </a:cubicBezTo>
                                    <a:cubicBezTo>
                                      <a:pt x="27" y="1485"/>
                                      <a:pt x="8" y="1439"/>
                                      <a:pt x="4" y="1405"/>
                                    </a:cubicBezTo>
                                    <a:cubicBezTo>
                                      <a:pt x="0" y="1371"/>
                                      <a:pt x="20" y="1334"/>
                                      <a:pt x="41" y="1292"/>
                                    </a:cubicBezTo>
                                    <a:cubicBezTo>
                                      <a:pt x="62" y="1250"/>
                                      <a:pt x="86" y="1175"/>
                                      <a:pt x="131" y="1150"/>
                                    </a:cubicBezTo>
                                    <a:cubicBezTo>
                                      <a:pt x="176" y="1125"/>
                                      <a:pt x="252" y="1142"/>
                                      <a:pt x="311" y="1142"/>
                                    </a:cubicBezTo>
                                    <a:cubicBezTo>
                                      <a:pt x="370" y="1142"/>
                                      <a:pt x="443" y="1176"/>
                                      <a:pt x="484" y="1150"/>
                                    </a:cubicBezTo>
                                    <a:cubicBezTo>
                                      <a:pt x="525" y="1124"/>
                                      <a:pt x="525" y="1024"/>
                                      <a:pt x="559" y="985"/>
                                    </a:cubicBezTo>
                                    <a:cubicBezTo>
                                      <a:pt x="593" y="946"/>
                                      <a:pt x="662" y="941"/>
                                      <a:pt x="686" y="917"/>
                                    </a:cubicBezTo>
                                    <a:cubicBezTo>
                                      <a:pt x="710" y="893"/>
                                      <a:pt x="710" y="857"/>
                                      <a:pt x="701" y="842"/>
                                    </a:cubicBezTo>
                                    <a:cubicBezTo>
                                      <a:pt x="692" y="827"/>
                                      <a:pt x="670" y="829"/>
                                      <a:pt x="634" y="827"/>
                                    </a:cubicBezTo>
                                    <a:cubicBezTo>
                                      <a:pt x="598" y="825"/>
                                      <a:pt x="533" y="832"/>
                                      <a:pt x="484" y="827"/>
                                    </a:cubicBezTo>
                                    <a:cubicBezTo>
                                      <a:pt x="435" y="822"/>
                                      <a:pt x="357" y="822"/>
                                      <a:pt x="341" y="797"/>
                                    </a:cubicBezTo>
                                    <a:cubicBezTo>
                                      <a:pt x="325" y="772"/>
                                      <a:pt x="376" y="713"/>
                                      <a:pt x="386" y="677"/>
                                    </a:cubicBezTo>
                                    <a:cubicBezTo>
                                      <a:pt x="396" y="641"/>
                                      <a:pt x="401" y="610"/>
                                      <a:pt x="401" y="580"/>
                                    </a:cubicBezTo>
                                    <a:cubicBezTo>
                                      <a:pt x="401" y="550"/>
                                      <a:pt x="372" y="522"/>
                                      <a:pt x="386" y="497"/>
                                    </a:cubicBezTo>
                                    <a:cubicBezTo>
                                      <a:pt x="400" y="472"/>
                                      <a:pt x="463" y="447"/>
                                      <a:pt x="484" y="430"/>
                                    </a:cubicBezTo>
                                    <a:cubicBezTo>
                                      <a:pt x="505" y="413"/>
                                      <a:pt x="513" y="427"/>
                                      <a:pt x="514" y="392"/>
                                    </a:cubicBezTo>
                                    <a:cubicBezTo>
                                      <a:pt x="515" y="357"/>
                                      <a:pt x="476" y="251"/>
                                      <a:pt x="491" y="220"/>
                                    </a:cubicBezTo>
                                    <a:cubicBezTo>
                                      <a:pt x="506" y="189"/>
                                      <a:pt x="570" y="211"/>
                                      <a:pt x="604" y="205"/>
                                    </a:cubicBezTo>
                                    <a:cubicBezTo>
                                      <a:pt x="638" y="199"/>
                                      <a:pt x="670" y="193"/>
                                      <a:pt x="694" y="182"/>
                                    </a:cubicBezTo>
                                    <a:cubicBezTo>
                                      <a:pt x="718" y="171"/>
                                      <a:pt x="730" y="112"/>
                                      <a:pt x="746" y="137"/>
                                    </a:cubicBezTo>
                                    <a:cubicBezTo>
                                      <a:pt x="762" y="162"/>
                                      <a:pt x="762" y="241"/>
                                      <a:pt x="791" y="332"/>
                                    </a:cubicBezTo>
                                    <a:cubicBezTo>
                                      <a:pt x="820" y="423"/>
                                      <a:pt x="853" y="584"/>
                                      <a:pt x="919" y="685"/>
                                    </a:cubicBezTo>
                                    <a:cubicBezTo>
                                      <a:pt x="985" y="786"/>
                                      <a:pt x="1086" y="905"/>
                                      <a:pt x="1189" y="940"/>
                                    </a:cubicBezTo>
                                    <a:cubicBezTo>
                                      <a:pt x="1292" y="975"/>
                                      <a:pt x="1458" y="941"/>
                                      <a:pt x="1534" y="895"/>
                                    </a:cubicBezTo>
                                    <a:cubicBezTo>
                                      <a:pt x="1610" y="849"/>
                                      <a:pt x="1647" y="756"/>
                                      <a:pt x="1646" y="662"/>
                                    </a:cubicBezTo>
                                    <a:cubicBezTo>
                                      <a:pt x="1645" y="568"/>
                                      <a:pt x="1582" y="422"/>
                                      <a:pt x="1526" y="332"/>
                                    </a:cubicBezTo>
                                    <a:cubicBezTo>
                                      <a:pt x="1470" y="242"/>
                                      <a:pt x="1367" y="172"/>
                                      <a:pt x="1309" y="122"/>
                                    </a:cubicBezTo>
                                    <a:cubicBezTo>
                                      <a:pt x="1251" y="72"/>
                                      <a:pt x="1187" y="48"/>
                                      <a:pt x="1181" y="32"/>
                                    </a:cubicBezTo>
                                    <a:cubicBezTo>
                                      <a:pt x="1175" y="16"/>
                                      <a:pt x="1231" y="20"/>
                                      <a:pt x="1271" y="25"/>
                                    </a:cubicBezTo>
                                    <a:cubicBezTo>
                                      <a:pt x="1311" y="30"/>
                                      <a:pt x="1384" y="57"/>
                                      <a:pt x="1421" y="62"/>
                                    </a:cubicBezTo>
                                    <a:cubicBezTo>
                                      <a:pt x="1458" y="67"/>
                                      <a:pt x="1472" y="65"/>
                                      <a:pt x="1496" y="55"/>
                                    </a:cubicBezTo>
                                    <a:cubicBezTo>
                                      <a:pt x="1520" y="45"/>
                                      <a:pt x="1532" y="0"/>
                                      <a:pt x="1564" y="2"/>
                                    </a:cubicBezTo>
                                    <a:cubicBezTo>
                                      <a:pt x="1596" y="4"/>
                                      <a:pt x="1647" y="36"/>
                                      <a:pt x="1691" y="70"/>
                                    </a:cubicBezTo>
                                    <a:cubicBezTo>
                                      <a:pt x="1735" y="104"/>
                                      <a:pt x="1766" y="146"/>
                                      <a:pt x="1826" y="205"/>
                                    </a:cubicBezTo>
                                    <a:cubicBezTo>
                                      <a:pt x="1886" y="264"/>
                                      <a:pt x="1970" y="338"/>
                                      <a:pt x="2051" y="422"/>
                                    </a:cubicBezTo>
                                    <a:cubicBezTo>
                                      <a:pt x="2132" y="506"/>
                                      <a:pt x="2166" y="572"/>
                                      <a:pt x="2314" y="70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11,2656" path="m2314,707c2454,852,2726,1153,2891,1292c3056,1431,3174,1470,3304,1540c3434,1610,3530,1659,3671,1712c3812,1765,3997,1828,4151,1855c4305,1882,4450,1876,4594,1877c4738,1878,4889,1866,5014,1862c5139,1858,5249,1850,5344,1855c5439,1860,5557,1878,5584,1892c5611,1906,5524,1919,5509,1937c5494,1955,5487,1975,5494,1997c5501,2019,5565,2046,5554,2072c5543,2098,5465,2149,5426,2155c5387,2161,5358,2096,5321,2110c5284,2124,5241,2227,5201,2237c5161,2247,5111,2182,5081,2170c5051,2158,5041,2147,5021,2162c5001,2177,4983,2220,4961,2260c4939,2300,4932,2377,4886,2402c4840,2427,4721,2425,4684,2410c4647,2395,4696,2326,4661,2312c4626,2298,4523,2299,4474,2327c4425,2355,4395,2451,4369,2477c4343,2503,4338,2500,4316,2485c4294,2470,4256,2403,4234,2387c4212,2371,4211,2376,4181,2387c4151,2398,4093,2450,4054,2455c4015,2460,3980,2423,3949,2417c3918,2411,3911,2382,3866,2417c3821,2452,3722,2598,3679,2627c3636,2656,3616,2609,3611,2590c3606,2571,3650,2559,3649,2515c3648,2471,3591,2408,3604,2327c3617,2246,3708,2092,3724,2027c3740,1962,3719,1952,3701,1937c3683,1922,3646,1923,3619,1937c3592,1951,3565,2010,3536,2020c3507,2030,3466,2018,3446,1997c3426,1976,3440,1907,3416,1892c3392,1877,3344,1891,3304,1907c3264,1923,3212,1986,3176,1990c3140,1994,3117,1921,3086,1930c3055,1939,3021,2026,2989,2042c2957,2058,2927,2033,2891,2027c2855,2021,2801,2024,2771,2005c2741,1986,2755,1929,2711,1915c2667,1901,2551,1903,2509,1922c2467,1941,2478,2008,2456,2027c2434,2046,2415,2056,2374,2035c2333,2014,2266,1905,2209,1900c2152,1895,2089,1997,2029,2005c1969,2013,1901,1944,1849,1945c1797,1946,1744,2018,1714,2012c1684,2006,1691,1942,1669,1907c1647,1872,1620,1845,1579,1802c1538,1759,1477,1691,1421,1652c1365,1613,1286,1610,1241,1570c1196,1530,1193,1443,1151,1412c1109,1381,1031,1377,986,1382c941,1387,918,1440,881,1442c844,1444,807,1395,761,1397c715,1399,650,1452,604,1457c558,1462,529,1422,484,1427c439,1432,377,1481,334,1487c291,1493,274,1464,229,1465c184,1466,101,1505,64,1495c27,1485,8,1439,4,1405c0,1371,20,1334,41,1292c62,1250,86,1175,131,1150c176,1125,252,1142,311,1142c370,1142,443,1176,484,1150c525,1124,525,1024,559,985c593,946,662,941,686,917c710,893,710,857,701,842c692,827,670,829,634,827c598,825,533,832,484,827c435,822,357,822,341,797c325,772,376,713,386,677c396,641,401,610,401,580c401,550,372,522,386,497c400,472,463,447,484,430c505,413,513,427,514,392c515,357,476,251,491,220c506,189,570,211,604,205c638,199,670,193,694,182c718,171,730,112,746,137c762,162,762,241,791,332c820,423,853,584,919,685c985,786,1086,905,1189,940c1292,975,1458,941,1534,895c1610,849,1647,756,1646,662c1645,568,1582,422,1526,332c1470,242,1367,172,1309,122c1251,72,1187,48,1181,32c1175,16,1231,20,1271,25c1311,30,1384,57,1421,62c1458,67,1472,65,1496,55c1520,45,1532,0,1564,2c1596,4,1647,36,1691,70c1735,104,1766,146,1826,205c1886,264,1970,338,2051,422c2132,506,2166,572,2314,707xe" stroked="f" o:allowincell="t" style="position:absolute;margin-left:13.8pt;margin-top:45.05pt;width:280.5pt;height:132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194945</wp:posOffset>
                      </wp:positionV>
                      <wp:extent cx="2602230" cy="15843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2080" cy="158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98" h="2495">
                                    <a:moveTo>
                                      <a:pt x="1829" y="2164"/>
                                    </a:moveTo>
                                    <a:cubicBezTo>
                                      <a:pt x="1650" y="2075"/>
                                      <a:pt x="1495" y="1975"/>
                                      <a:pt x="1349" y="1856"/>
                                    </a:cubicBezTo>
                                    <a:cubicBezTo>
                                      <a:pt x="1203" y="1737"/>
                                      <a:pt x="1091" y="1595"/>
                                      <a:pt x="952" y="1451"/>
                                    </a:cubicBezTo>
                                    <a:cubicBezTo>
                                      <a:pt x="813" y="1307"/>
                                      <a:pt x="639" y="1119"/>
                                      <a:pt x="517" y="994"/>
                                    </a:cubicBezTo>
                                    <a:cubicBezTo>
                                      <a:pt x="395" y="869"/>
                                      <a:pt x="281" y="762"/>
                                      <a:pt x="217" y="701"/>
                                    </a:cubicBezTo>
                                    <a:cubicBezTo>
                                      <a:pt x="153" y="640"/>
                                      <a:pt x="168" y="639"/>
                                      <a:pt x="134" y="626"/>
                                    </a:cubicBezTo>
                                    <a:cubicBezTo>
                                      <a:pt x="100" y="613"/>
                                      <a:pt x="28" y="635"/>
                                      <a:pt x="14" y="626"/>
                                    </a:cubicBezTo>
                                    <a:cubicBezTo>
                                      <a:pt x="0" y="617"/>
                                      <a:pt x="43" y="606"/>
                                      <a:pt x="52" y="574"/>
                                    </a:cubicBezTo>
                                    <a:cubicBezTo>
                                      <a:pt x="61" y="542"/>
                                      <a:pt x="36" y="485"/>
                                      <a:pt x="67" y="431"/>
                                    </a:cubicBezTo>
                                    <a:cubicBezTo>
                                      <a:pt x="98" y="377"/>
                                      <a:pt x="190" y="305"/>
                                      <a:pt x="239" y="251"/>
                                    </a:cubicBezTo>
                                    <a:cubicBezTo>
                                      <a:pt x="288" y="197"/>
                                      <a:pt x="318" y="139"/>
                                      <a:pt x="359" y="109"/>
                                    </a:cubicBezTo>
                                    <a:cubicBezTo>
                                      <a:pt x="400" y="79"/>
                                      <a:pt x="452" y="86"/>
                                      <a:pt x="487" y="71"/>
                                    </a:cubicBezTo>
                                    <a:cubicBezTo>
                                      <a:pt x="522" y="56"/>
                                      <a:pt x="525" y="0"/>
                                      <a:pt x="569" y="19"/>
                                    </a:cubicBezTo>
                                    <a:cubicBezTo>
                                      <a:pt x="613" y="38"/>
                                      <a:pt x="705" y="157"/>
                                      <a:pt x="749" y="184"/>
                                    </a:cubicBezTo>
                                    <a:cubicBezTo>
                                      <a:pt x="793" y="211"/>
                                      <a:pt x="812" y="196"/>
                                      <a:pt x="832" y="184"/>
                                    </a:cubicBezTo>
                                    <a:cubicBezTo>
                                      <a:pt x="852" y="172"/>
                                      <a:pt x="820" y="120"/>
                                      <a:pt x="869" y="109"/>
                                    </a:cubicBezTo>
                                    <a:cubicBezTo>
                                      <a:pt x="918" y="98"/>
                                      <a:pt x="1085" y="94"/>
                                      <a:pt x="1124" y="116"/>
                                    </a:cubicBezTo>
                                    <a:cubicBezTo>
                                      <a:pt x="1163" y="138"/>
                                      <a:pt x="1076" y="203"/>
                                      <a:pt x="1102" y="244"/>
                                    </a:cubicBezTo>
                                    <a:cubicBezTo>
                                      <a:pt x="1128" y="285"/>
                                      <a:pt x="1247" y="343"/>
                                      <a:pt x="1282" y="364"/>
                                    </a:cubicBezTo>
                                    <a:cubicBezTo>
                                      <a:pt x="1317" y="385"/>
                                      <a:pt x="1292" y="385"/>
                                      <a:pt x="1312" y="371"/>
                                    </a:cubicBezTo>
                                    <a:cubicBezTo>
                                      <a:pt x="1332" y="357"/>
                                      <a:pt x="1357" y="306"/>
                                      <a:pt x="1402" y="281"/>
                                    </a:cubicBezTo>
                                    <a:cubicBezTo>
                                      <a:pt x="1447" y="256"/>
                                      <a:pt x="1523" y="219"/>
                                      <a:pt x="1582" y="221"/>
                                    </a:cubicBezTo>
                                    <a:cubicBezTo>
                                      <a:pt x="1641" y="223"/>
                                      <a:pt x="1693" y="280"/>
                                      <a:pt x="1754" y="296"/>
                                    </a:cubicBezTo>
                                    <a:cubicBezTo>
                                      <a:pt x="1815" y="312"/>
                                      <a:pt x="1908" y="299"/>
                                      <a:pt x="1949" y="319"/>
                                    </a:cubicBezTo>
                                    <a:cubicBezTo>
                                      <a:pt x="1990" y="339"/>
                                      <a:pt x="2002" y="387"/>
                                      <a:pt x="2002" y="416"/>
                                    </a:cubicBezTo>
                                    <a:cubicBezTo>
                                      <a:pt x="2002" y="445"/>
                                      <a:pt x="1963" y="454"/>
                                      <a:pt x="1949" y="491"/>
                                    </a:cubicBezTo>
                                    <a:cubicBezTo>
                                      <a:pt x="1935" y="528"/>
                                      <a:pt x="1889" y="592"/>
                                      <a:pt x="1919" y="641"/>
                                    </a:cubicBezTo>
                                    <a:cubicBezTo>
                                      <a:pt x="1949" y="690"/>
                                      <a:pt x="2074" y="787"/>
                                      <a:pt x="2129" y="784"/>
                                    </a:cubicBezTo>
                                    <a:cubicBezTo>
                                      <a:pt x="2184" y="781"/>
                                      <a:pt x="2197" y="653"/>
                                      <a:pt x="2249" y="626"/>
                                    </a:cubicBezTo>
                                    <a:cubicBezTo>
                                      <a:pt x="2301" y="599"/>
                                      <a:pt x="2389" y="640"/>
                                      <a:pt x="2444" y="619"/>
                                    </a:cubicBezTo>
                                    <a:cubicBezTo>
                                      <a:pt x="2499" y="598"/>
                                      <a:pt x="2514" y="511"/>
                                      <a:pt x="2579" y="499"/>
                                    </a:cubicBezTo>
                                    <a:cubicBezTo>
                                      <a:pt x="2644" y="487"/>
                                      <a:pt x="2774" y="544"/>
                                      <a:pt x="2834" y="544"/>
                                    </a:cubicBezTo>
                                    <a:cubicBezTo>
                                      <a:pt x="2894" y="544"/>
                                      <a:pt x="2903" y="497"/>
                                      <a:pt x="2939" y="499"/>
                                    </a:cubicBezTo>
                                    <a:cubicBezTo>
                                      <a:pt x="2975" y="501"/>
                                      <a:pt x="3011" y="544"/>
                                      <a:pt x="3052" y="559"/>
                                    </a:cubicBezTo>
                                    <a:cubicBezTo>
                                      <a:pt x="3093" y="574"/>
                                      <a:pt x="3148" y="561"/>
                                      <a:pt x="3187" y="589"/>
                                    </a:cubicBezTo>
                                    <a:cubicBezTo>
                                      <a:pt x="3226" y="617"/>
                                      <a:pt x="3247" y="685"/>
                                      <a:pt x="3284" y="724"/>
                                    </a:cubicBezTo>
                                    <a:cubicBezTo>
                                      <a:pt x="3321" y="763"/>
                                      <a:pt x="3361" y="792"/>
                                      <a:pt x="3412" y="821"/>
                                    </a:cubicBezTo>
                                    <a:cubicBezTo>
                                      <a:pt x="3463" y="850"/>
                                      <a:pt x="3536" y="881"/>
                                      <a:pt x="3592" y="896"/>
                                    </a:cubicBezTo>
                                    <a:cubicBezTo>
                                      <a:pt x="3648" y="911"/>
                                      <a:pt x="3726" y="875"/>
                                      <a:pt x="3749" y="911"/>
                                    </a:cubicBezTo>
                                    <a:cubicBezTo>
                                      <a:pt x="3772" y="947"/>
                                      <a:pt x="3726" y="1062"/>
                                      <a:pt x="3727" y="1114"/>
                                    </a:cubicBezTo>
                                    <a:cubicBezTo>
                                      <a:pt x="3728" y="1166"/>
                                      <a:pt x="3773" y="1179"/>
                                      <a:pt x="3757" y="1226"/>
                                    </a:cubicBezTo>
                                    <a:cubicBezTo>
                                      <a:pt x="3741" y="1273"/>
                                      <a:pt x="3640" y="1364"/>
                                      <a:pt x="3629" y="1399"/>
                                    </a:cubicBezTo>
                                    <a:cubicBezTo>
                                      <a:pt x="3618" y="1434"/>
                                      <a:pt x="3654" y="1404"/>
                                      <a:pt x="3689" y="1436"/>
                                    </a:cubicBezTo>
                                    <a:cubicBezTo>
                                      <a:pt x="3724" y="1468"/>
                                      <a:pt x="3815" y="1553"/>
                                      <a:pt x="3839" y="1594"/>
                                    </a:cubicBezTo>
                                    <a:cubicBezTo>
                                      <a:pt x="3863" y="1635"/>
                                      <a:pt x="3836" y="1640"/>
                                      <a:pt x="3832" y="1684"/>
                                    </a:cubicBezTo>
                                    <a:cubicBezTo>
                                      <a:pt x="3828" y="1728"/>
                                      <a:pt x="3842" y="1816"/>
                                      <a:pt x="3817" y="1856"/>
                                    </a:cubicBezTo>
                                    <a:cubicBezTo>
                                      <a:pt x="3792" y="1896"/>
                                      <a:pt x="3710" y="1893"/>
                                      <a:pt x="3682" y="1924"/>
                                    </a:cubicBezTo>
                                    <a:cubicBezTo>
                                      <a:pt x="3654" y="1955"/>
                                      <a:pt x="3664" y="2004"/>
                                      <a:pt x="3652" y="2044"/>
                                    </a:cubicBezTo>
                                    <a:cubicBezTo>
                                      <a:pt x="3640" y="2084"/>
                                      <a:pt x="3586" y="2132"/>
                                      <a:pt x="3607" y="2164"/>
                                    </a:cubicBezTo>
                                    <a:cubicBezTo>
                                      <a:pt x="3628" y="2196"/>
                                      <a:pt x="3728" y="2210"/>
                                      <a:pt x="3779" y="2239"/>
                                    </a:cubicBezTo>
                                    <a:cubicBezTo>
                                      <a:pt x="3830" y="2268"/>
                                      <a:pt x="3868" y="2315"/>
                                      <a:pt x="3914" y="2336"/>
                                    </a:cubicBezTo>
                                    <a:cubicBezTo>
                                      <a:pt x="3960" y="2357"/>
                                      <a:pt x="4030" y="2342"/>
                                      <a:pt x="4057" y="2366"/>
                                    </a:cubicBezTo>
                                    <a:cubicBezTo>
                                      <a:pt x="4084" y="2390"/>
                                      <a:pt x="4098" y="2463"/>
                                      <a:pt x="4079" y="2479"/>
                                    </a:cubicBezTo>
                                    <a:cubicBezTo>
                                      <a:pt x="4060" y="2495"/>
                                      <a:pt x="4016" y="2469"/>
                                      <a:pt x="3944" y="2464"/>
                                    </a:cubicBezTo>
                                    <a:cubicBezTo>
                                      <a:pt x="3872" y="2459"/>
                                      <a:pt x="3759" y="2447"/>
                                      <a:pt x="3644" y="2449"/>
                                    </a:cubicBezTo>
                                    <a:cubicBezTo>
                                      <a:pt x="3529" y="2451"/>
                                      <a:pt x="3379" y="2477"/>
                                      <a:pt x="3254" y="2479"/>
                                    </a:cubicBezTo>
                                    <a:cubicBezTo>
                                      <a:pt x="3129" y="2481"/>
                                      <a:pt x="3033" y="2476"/>
                                      <a:pt x="2894" y="2464"/>
                                    </a:cubicBezTo>
                                    <a:cubicBezTo>
                                      <a:pt x="2755" y="2452"/>
                                      <a:pt x="2600" y="2454"/>
                                      <a:pt x="2422" y="2404"/>
                                    </a:cubicBezTo>
                                    <a:cubicBezTo>
                                      <a:pt x="2244" y="2354"/>
                                      <a:pt x="1953" y="2214"/>
                                      <a:pt x="1829" y="21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98,2495" path="m1829,2164c1650,2075,1495,1975,1349,1856c1203,1737,1091,1595,952,1451c813,1307,639,1119,517,994c395,869,281,762,217,701c153,640,168,639,134,626c100,613,28,635,14,626c0,617,43,606,52,574c61,542,36,485,67,431c98,377,190,305,239,251c288,197,318,139,359,109c400,79,452,86,487,71c522,56,525,0,569,19c613,38,705,157,749,184c793,211,812,196,832,184c852,172,820,120,869,109c918,98,1085,94,1124,116c1163,138,1076,203,1102,244c1128,285,1247,343,1282,364c1317,385,1292,385,1312,371c1332,357,1357,306,1402,281c1447,256,1523,219,1582,221c1641,223,1693,280,1754,296c1815,312,1908,299,1949,319c1990,339,2002,387,2002,416c2002,445,1963,454,1949,491c1935,528,1889,592,1919,641c1949,690,2074,787,2129,784c2184,781,2197,653,2249,626c2301,599,2389,640,2444,619c2499,598,2514,511,2579,499c2644,487,2774,544,2834,544c2894,544,2903,497,2939,499c2975,501,3011,544,3052,559c3093,574,3148,561,3187,589c3226,617,3247,685,3284,724c3321,763,3361,792,3412,821c3463,850,3536,881,3592,896c3648,911,3726,875,3749,911c3772,947,3726,1062,3727,1114c3728,1166,3773,1179,3757,1226c3741,1273,3640,1364,3629,1399c3618,1434,3654,1404,3689,1436c3724,1468,3815,1553,3839,1594c3863,1635,3836,1640,3832,1684c3828,1728,3842,1816,3817,1856c3792,1896,3710,1893,3682,1924c3654,1955,3664,2004,3652,2044c3640,2084,3586,2132,3607,2164c3628,2196,3728,2210,3779,2239c3830,2268,3868,2315,3914,2336c3960,2357,4030,2342,4057,2366c4084,2390,4098,2463,4079,2479c4060,2495,4016,2469,3944,2464c3872,2459,3759,2447,3644,2449c3529,2451,3379,2477,3254,2479c3129,2481,3033,2476,2894,2464c2755,2452,2600,2454,2422,2404c2244,2354,1953,2214,1829,2164xe" stroked="f" o:allowincell="t" style="position:absolute;margin-left:88.65pt;margin-top:15.35pt;width:204.85pt;height:124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0">
                      <wp:simplePos x="0" y="0"/>
                      <wp:positionH relativeFrom="column">
                        <wp:posOffset>647065</wp:posOffset>
                      </wp:positionH>
                      <wp:positionV relativeFrom="paragraph">
                        <wp:posOffset>542290</wp:posOffset>
                      </wp:positionV>
                      <wp:extent cx="576580" cy="64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50.95pt;margin-top:42.7pt;width:45.35pt;height:5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97155" simplePos="0" locked="0" layoutInCell="1" allowOverlap="1" relativeHeight="1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201930</wp:posOffset>
                      </wp:positionV>
                      <wp:extent cx="2014855" cy="95758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4920" cy="95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3" h="1508">
                                    <a:moveTo>
                                      <a:pt x="379" y="1508"/>
                                    </a:moveTo>
                                    <a:cubicBezTo>
                                      <a:pt x="295" y="1450"/>
                                      <a:pt x="366" y="1457"/>
                                      <a:pt x="357" y="1440"/>
                                    </a:cubicBezTo>
                                    <a:cubicBezTo>
                                      <a:pt x="348" y="1423"/>
                                      <a:pt x="361" y="1407"/>
                                      <a:pt x="327" y="1403"/>
                                    </a:cubicBezTo>
                                    <a:cubicBezTo>
                                      <a:pt x="293" y="1399"/>
                                      <a:pt x="206" y="1423"/>
                                      <a:pt x="154" y="1418"/>
                                    </a:cubicBezTo>
                                    <a:cubicBezTo>
                                      <a:pt x="102" y="1413"/>
                                      <a:pt x="24" y="1398"/>
                                      <a:pt x="12" y="1373"/>
                                    </a:cubicBezTo>
                                    <a:cubicBezTo>
                                      <a:pt x="0" y="1348"/>
                                      <a:pt x="70" y="1300"/>
                                      <a:pt x="79" y="1268"/>
                                    </a:cubicBezTo>
                                    <a:cubicBezTo>
                                      <a:pt x="88" y="1236"/>
                                      <a:pt x="68" y="1208"/>
                                      <a:pt x="64" y="1178"/>
                                    </a:cubicBezTo>
                                    <a:cubicBezTo>
                                      <a:pt x="60" y="1148"/>
                                      <a:pt x="37" y="1119"/>
                                      <a:pt x="57" y="1088"/>
                                    </a:cubicBezTo>
                                    <a:cubicBezTo>
                                      <a:pt x="77" y="1057"/>
                                      <a:pt x="165" y="1035"/>
                                      <a:pt x="184" y="990"/>
                                    </a:cubicBezTo>
                                    <a:cubicBezTo>
                                      <a:pt x="203" y="945"/>
                                      <a:pt x="159" y="849"/>
                                      <a:pt x="169" y="818"/>
                                    </a:cubicBezTo>
                                    <a:cubicBezTo>
                                      <a:pt x="179" y="787"/>
                                      <a:pt x="217" y="808"/>
                                      <a:pt x="244" y="803"/>
                                    </a:cubicBezTo>
                                    <a:cubicBezTo>
                                      <a:pt x="271" y="798"/>
                                      <a:pt x="304" y="800"/>
                                      <a:pt x="334" y="788"/>
                                    </a:cubicBezTo>
                                    <a:cubicBezTo>
                                      <a:pt x="364" y="776"/>
                                      <a:pt x="398" y="759"/>
                                      <a:pt x="424" y="728"/>
                                    </a:cubicBezTo>
                                    <a:cubicBezTo>
                                      <a:pt x="450" y="697"/>
                                      <a:pt x="462" y="629"/>
                                      <a:pt x="492" y="600"/>
                                    </a:cubicBezTo>
                                    <a:cubicBezTo>
                                      <a:pt x="522" y="571"/>
                                      <a:pt x="568" y="562"/>
                                      <a:pt x="604" y="555"/>
                                    </a:cubicBezTo>
                                    <a:cubicBezTo>
                                      <a:pt x="640" y="548"/>
                                      <a:pt x="670" y="541"/>
                                      <a:pt x="709" y="555"/>
                                    </a:cubicBezTo>
                                    <a:cubicBezTo>
                                      <a:pt x="748" y="569"/>
                                      <a:pt x="801" y="628"/>
                                      <a:pt x="837" y="638"/>
                                    </a:cubicBezTo>
                                    <a:cubicBezTo>
                                      <a:pt x="873" y="648"/>
                                      <a:pt x="881" y="614"/>
                                      <a:pt x="927" y="615"/>
                                    </a:cubicBezTo>
                                    <a:cubicBezTo>
                                      <a:pt x="973" y="616"/>
                                      <a:pt x="1068" y="644"/>
                                      <a:pt x="1114" y="645"/>
                                    </a:cubicBezTo>
                                    <a:cubicBezTo>
                                      <a:pt x="1160" y="646"/>
                                      <a:pt x="1185" y="658"/>
                                      <a:pt x="1204" y="623"/>
                                    </a:cubicBezTo>
                                    <a:cubicBezTo>
                                      <a:pt x="1223" y="588"/>
                                      <a:pt x="1197" y="492"/>
                                      <a:pt x="1227" y="435"/>
                                    </a:cubicBezTo>
                                    <a:cubicBezTo>
                                      <a:pt x="1257" y="378"/>
                                      <a:pt x="1339" y="329"/>
                                      <a:pt x="1384" y="278"/>
                                    </a:cubicBezTo>
                                    <a:cubicBezTo>
                                      <a:pt x="1429" y="227"/>
                                      <a:pt x="1455" y="164"/>
                                      <a:pt x="1497" y="128"/>
                                    </a:cubicBezTo>
                                    <a:cubicBezTo>
                                      <a:pt x="1539" y="92"/>
                                      <a:pt x="1597" y="79"/>
                                      <a:pt x="1639" y="60"/>
                                    </a:cubicBezTo>
                                    <a:cubicBezTo>
                                      <a:pt x="1681" y="41"/>
                                      <a:pt x="1715" y="0"/>
                                      <a:pt x="1752" y="15"/>
                                    </a:cubicBezTo>
                                    <a:cubicBezTo>
                                      <a:pt x="1789" y="30"/>
                                      <a:pt x="1827" y="119"/>
                                      <a:pt x="1864" y="150"/>
                                    </a:cubicBezTo>
                                    <a:cubicBezTo>
                                      <a:pt x="1901" y="181"/>
                                      <a:pt x="1947" y="210"/>
                                      <a:pt x="1977" y="203"/>
                                    </a:cubicBezTo>
                                    <a:cubicBezTo>
                                      <a:pt x="2007" y="196"/>
                                      <a:pt x="1994" y="119"/>
                                      <a:pt x="2044" y="105"/>
                                    </a:cubicBezTo>
                                    <a:cubicBezTo>
                                      <a:pt x="2094" y="91"/>
                                      <a:pt x="2237" y="101"/>
                                      <a:pt x="2277" y="120"/>
                                    </a:cubicBezTo>
                                    <a:cubicBezTo>
                                      <a:pt x="2317" y="139"/>
                                      <a:pt x="2254" y="177"/>
                                      <a:pt x="2284" y="218"/>
                                    </a:cubicBezTo>
                                    <a:cubicBezTo>
                                      <a:pt x="2314" y="259"/>
                                      <a:pt x="2411" y="358"/>
                                      <a:pt x="2457" y="368"/>
                                    </a:cubicBezTo>
                                    <a:cubicBezTo>
                                      <a:pt x="2503" y="378"/>
                                      <a:pt x="2516" y="302"/>
                                      <a:pt x="2562" y="278"/>
                                    </a:cubicBezTo>
                                    <a:cubicBezTo>
                                      <a:pt x="2608" y="254"/>
                                      <a:pt x="2674" y="224"/>
                                      <a:pt x="2734" y="225"/>
                                    </a:cubicBezTo>
                                    <a:cubicBezTo>
                                      <a:pt x="2794" y="226"/>
                                      <a:pt x="2870" y="271"/>
                                      <a:pt x="2922" y="285"/>
                                    </a:cubicBezTo>
                                    <a:cubicBezTo>
                                      <a:pt x="2974" y="299"/>
                                      <a:pt x="3013" y="297"/>
                                      <a:pt x="3049" y="308"/>
                                    </a:cubicBezTo>
                                    <a:cubicBezTo>
                                      <a:pt x="3085" y="319"/>
                                      <a:pt x="3173" y="348"/>
                                      <a:pt x="3139" y="353"/>
                                    </a:cubicBezTo>
                                    <a:cubicBezTo>
                                      <a:pt x="3105" y="358"/>
                                      <a:pt x="3029" y="319"/>
                                      <a:pt x="2847" y="338"/>
                                    </a:cubicBezTo>
                                    <a:cubicBezTo>
                                      <a:pt x="2665" y="357"/>
                                      <a:pt x="2264" y="413"/>
                                      <a:pt x="2044" y="465"/>
                                    </a:cubicBezTo>
                                    <a:cubicBezTo>
                                      <a:pt x="1824" y="517"/>
                                      <a:pt x="1712" y="568"/>
                                      <a:pt x="1527" y="653"/>
                                    </a:cubicBezTo>
                                    <a:cubicBezTo>
                                      <a:pt x="1342" y="738"/>
                                      <a:pt x="1107" y="848"/>
                                      <a:pt x="934" y="975"/>
                                    </a:cubicBezTo>
                                    <a:cubicBezTo>
                                      <a:pt x="761" y="1102"/>
                                      <a:pt x="584" y="1329"/>
                                      <a:pt x="492" y="1418"/>
                                    </a:cubicBezTo>
                                    <a:cubicBezTo>
                                      <a:pt x="400" y="1507"/>
                                      <a:pt x="403" y="1489"/>
                                      <a:pt x="379" y="15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3,1508" path="m379,1508c295,1450,366,1457,357,1440c348,1423,361,1407,327,1403c293,1399,206,1423,154,1418c102,1413,24,1398,12,1373c0,1348,70,1300,79,1268c88,1236,68,1208,64,1178c60,1148,37,1119,57,1088c77,1057,165,1035,184,990c203,945,159,849,169,818c179,787,217,808,244,803c271,798,304,800,334,788c364,776,398,759,424,728c450,697,462,629,492,600c522,571,568,562,604,555c640,548,670,541,709,555c748,569,801,628,837,638c873,648,881,614,927,615c973,616,1068,644,1114,645c1160,646,1185,658,1204,623c1223,588,1197,492,1227,435c1257,378,1339,329,1384,278c1429,227,1455,164,1497,128c1539,92,1597,79,1639,60c1681,41,1715,0,1752,15c1789,30,1827,119,1864,150c1901,181,1947,210,1977,203c2007,196,1994,119,2044,105c2094,91,2237,101,2277,120c2317,139,2254,177,2284,218c2314,259,2411,358,2457,368c2503,378,2516,302,2562,278c2608,254,2674,224,2734,225c2794,226,2870,271,2922,285c2974,299,3013,297,3049,308c3085,319,3173,348,3139,353c3105,358,3029,319,2847,338c2665,357,2264,413,2044,465c1824,517,1712,568,1527,653c1342,738,1107,848,934,975c761,1102,584,1329,492,1418c400,1507,403,1489,379,1508xe" stroked="f" o:allowincell="t" style="position:absolute;margin-left:29.75pt;margin-top:15.9pt;width:158.6pt;height:7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2997835</wp:posOffset>
                      </wp:positionH>
                      <wp:positionV relativeFrom="paragraph">
                        <wp:posOffset>1584325</wp:posOffset>
                      </wp:positionV>
                      <wp:extent cx="720725" cy="53149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53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837">
                                    <a:moveTo>
                                      <a:pt x="366" y="111"/>
                                    </a:moveTo>
                                    <a:cubicBezTo>
                                      <a:pt x="445" y="61"/>
                                      <a:pt x="525" y="45"/>
                                      <a:pt x="576" y="28"/>
                                    </a:cubicBezTo>
                                    <a:cubicBezTo>
                                      <a:pt x="627" y="11"/>
                                      <a:pt x="632" y="0"/>
                                      <a:pt x="674" y="6"/>
                                    </a:cubicBezTo>
                                    <a:cubicBezTo>
                                      <a:pt x="716" y="12"/>
                                      <a:pt x="787" y="41"/>
                                      <a:pt x="831" y="66"/>
                                    </a:cubicBezTo>
                                    <a:cubicBezTo>
                                      <a:pt x="875" y="91"/>
                                      <a:pt x="892" y="137"/>
                                      <a:pt x="936" y="156"/>
                                    </a:cubicBezTo>
                                    <a:cubicBezTo>
                                      <a:pt x="980" y="175"/>
                                      <a:pt x="1062" y="158"/>
                                      <a:pt x="1094" y="178"/>
                                    </a:cubicBezTo>
                                    <a:cubicBezTo>
                                      <a:pt x="1126" y="198"/>
                                      <a:pt x="1135" y="249"/>
                                      <a:pt x="1131" y="276"/>
                                    </a:cubicBezTo>
                                    <a:cubicBezTo>
                                      <a:pt x="1127" y="303"/>
                                      <a:pt x="1087" y="323"/>
                                      <a:pt x="1071" y="343"/>
                                    </a:cubicBezTo>
                                    <a:cubicBezTo>
                                      <a:pt x="1055" y="363"/>
                                      <a:pt x="1030" y="372"/>
                                      <a:pt x="1034" y="396"/>
                                    </a:cubicBezTo>
                                    <a:cubicBezTo>
                                      <a:pt x="1038" y="420"/>
                                      <a:pt x="1100" y="459"/>
                                      <a:pt x="1094" y="486"/>
                                    </a:cubicBezTo>
                                    <a:cubicBezTo>
                                      <a:pt x="1088" y="513"/>
                                      <a:pt x="1033" y="550"/>
                                      <a:pt x="996" y="561"/>
                                    </a:cubicBezTo>
                                    <a:cubicBezTo>
                                      <a:pt x="959" y="572"/>
                                      <a:pt x="909" y="541"/>
                                      <a:pt x="869" y="553"/>
                                    </a:cubicBezTo>
                                    <a:cubicBezTo>
                                      <a:pt x="829" y="565"/>
                                      <a:pt x="796" y="631"/>
                                      <a:pt x="756" y="636"/>
                                    </a:cubicBezTo>
                                    <a:cubicBezTo>
                                      <a:pt x="716" y="641"/>
                                      <a:pt x="663" y="589"/>
                                      <a:pt x="629" y="583"/>
                                    </a:cubicBezTo>
                                    <a:cubicBezTo>
                                      <a:pt x="595" y="577"/>
                                      <a:pt x="582" y="562"/>
                                      <a:pt x="554" y="598"/>
                                    </a:cubicBezTo>
                                    <a:cubicBezTo>
                                      <a:pt x="526" y="634"/>
                                      <a:pt x="516" y="765"/>
                                      <a:pt x="464" y="801"/>
                                    </a:cubicBezTo>
                                    <a:cubicBezTo>
                                      <a:pt x="412" y="837"/>
                                      <a:pt x="284" y="829"/>
                                      <a:pt x="239" y="816"/>
                                    </a:cubicBezTo>
                                    <a:cubicBezTo>
                                      <a:pt x="194" y="803"/>
                                      <a:pt x="229" y="742"/>
                                      <a:pt x="194" y="726"/>
                                    </a:cubicBezTo>
                                    <a:cubicBezTo>
                                      <a:pt x="159" y="710"/>
                                      <a:pt x="58" y="742"/>
                                      <a:pt x="29" y="718"/>
                                    </a:cubicBezTo>
                                    <a:cubicBezTo>
                                      <a:pt x="0" y="694"/>
                                      <a:pt x="9" y="648"/>
                                      <a:pt x="21" y="583"/>
                                    </a:cubicBezTo>
                                    <a:cubicBezTo>
                                      <a:pt x="33" y="518"/>
                                      <a:pt x="47" y="407"/>
                                      <a:pt x="104" y="328"/>
                                    </a:cubicBezTo>
                                    <a:cubicBezTo>
                                      <a:pt x="161" y="249"/>
                                      <a:pt x="284" y="162"/>
                                      <a:pt x="366" y="11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837" path="m366,111c445,61,525,45,576,28c627,11,632,0,674,6c716,12,787,41,831,66c875,91,892,137,936,156c980,175,1062,158,1094,178c1126,198,1135,249,1131,276c1127,303,1087,323,1071,343c1055,363,1030,372,1034,396c1038,420,1100,459,1094,486c1088,513,1033,550,996,561c959,572,909,541,869,553c829,565,796,631,756,636c716,641,663,589,629,583c595,577,582,562,554,598c526,634,516,765,464,801c412,837,284,829,239,816c194,803,229,742,194,726c159,710,58,742,29,718c0,694,9,648,21,583c33,518,47,407,104,328c161,249,284,162,366,111xe" stroked="f" o:allowincell="t" style="position:absolute;margin-left:236.05pt;margin-top:124.75pt;width:56.7pt;height:41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7315" simplePos="0" locked="0" layoutInCell="1" allowOverlap="1" relativeHeight="14">
                      <wp:simplePos x="0" y="0"/>
                      <wp:positionH relativeFrom="column">
                        <wp:posOffset>848360</wp:posOffset>
                      </wp:positionH>
                      <wp:positionV relativeFrom="paragraph">
                        <wp:posOffset>906780</wp:posOffset>
                      </wp:positionV>
                      <wp:extent cx="886460" cy="30289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6320" cy="30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6" h="477">
                                    <a:moveTo>
                                      <a:pt x="646" y="0"/>
                                    </a:moveTo>
                                    <a:cubicBezTo>
                                      <a:pt x="474" y="4"/>
                                      <a:pt x="251" y="61"/>
                                      <a:pt x="144" y="105"/>
                                    </a:cubicBezTo>
                                    <a:cubicBezTo>
                                      <a:pt x="37" y="149"/>
                                      <a:pt x="0" y="209"/>
                                      <a:pt x="1" y="263"/>
                                    </a:cubicBezTo>
                                    <a:cubicBezTo>
                                      <a:pt x="2" y="317"/>
                                      <a:pt x="72" y="393"/>
                                      <a:pt x="151" y="428"/>
                                    </a:cubicBezTo>
                                    <a:cubicBezTo>
                                      <a:pt x="230" y="463"/>
                                      <a:pt x="339" y="469"/>
                                      <a:pt x="474" y="473"/>
                                    </a:cubicBezTo>
                                    <a:cubicBezTo>
                                      <a:pt x="609" y="477"/>
                                      <a:pt x="829" y="465"/>
                                      <a:pt x="961" y="450"/>
                                    </a:cubicBezTo>
                                    <a:cubicBezTo>
                                      <a:pt x="1093" y="435"/>
                                      <a:pt x="1199" y="425"/>
                                      <a:pt x="1269" y="383"/>
                                    </a:cubicBezTo>
                                    <a:cubicBezTo>
                                      <a:pt x="1339" y="341"/>
                                      <a:pt x="1396" y="250"/>
                                      <a:pt x="1381" y="195"/>
                                    </a:cubicBezTo>
                                    <a:cubicBezTo>
                                      <a:pt x="1366" y="140"/>
                                      <a:pt x="1301" y="86"/>
                                      <a:pt x="1179" y="53"/>
                                    </a:cubicBezTo>
                                    <a:cubicBezTo>
                                      <a:pt x="1057" y="20"/>
                                      <a:pt x="757" y="11"/>
                                      <a:pt x="646" y="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96,477" path="m646,0c474,4,251,61,144,105c37,149,0,209,1,263c2,317,72,393,151,428c230,463,339,469,474,473c609,477,829,465,961,450c1093,435,1199,425,1269,383c1339,341,1396,250,1381,195c1366,140,1301,86,1179,53c1057,20,757,11,646,0xe" stroked="f" o:allowincell="t" style="position:absolute;margin-left:66.8pt;margin-top:71.4pt;width:69.75pt;height:2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1144270</wp:posOffset>
                      </wp:positionH>
                      <wp:positionV relativeFrom="paragraph">
                        <wp:posOffset>582930</wp:posOffset>
                      </wp:positionV>
                      <wp:extent cx="2247900" cy="1367155"/>
                      <wp:effectExtent l="5080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4784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40" h="2153">
                                    <a:moveTo>
                                      <a:pt x="3540" y="2153"/>
                                    </a:moveTo>
                                    <a:cubicBezTo>
                                      <a:pt x="3488" y="2139"/>
                                      <a:pt x="3336" y="2110"/>
                                      <a:pt x="3225" y="2070"/>
                                    </a:cubicBezTo>
                                    <a:cubicBezTo>
                                      <a:pt x="3114" y="2030"/>
                                      <a:pt x="3000" y="1987"/>
                                      <a:pt x="2873" y="1913"/>
                                    </a:cubicBezTo>
                                    <a:cubicBezTo>
                                      <a:pt x="2746" y="1839"/>
                                      <a:pt x="2607" y="1762"/>
                                      <a:pt x="2460" y="1628"/>
                                    </a:cubicBezTo>
                                    <a:cubicBezTo>
                                      <a:pt x="2313" y="1494"/>
                                      <a:pt x="2175" y="1300"/>
                                      <a:pt x="1988" y="1110"/>
                                    </a:cubicBezTo>
                                    <a:cubicBezTo>
                                      <a:pt x="1801" y="920"/>
                                      <a:pt x="1545" y="647"/>
                                      <a:pt x="1335" y="488"/>
                                    </a:cubicBezTo>
                                    <a:cubicBezTo>
                                      <a:pt x="1125" y="329"/>
                                      <a:pt x="894" y="230"/>
                                      <a:pt x="728" y="158"/>
                                    </a:cubicBezTo>
                                    <a:cubicBezTo>
                                      <a:pt x="562" y="86"/>
                                      <a:pt x="459" y="79"/>
                                      <a:pt x="338" y="53"/>
                                    </a:cubicBezTo>
                                    <a:cubicBezTo>
                                      <a:pt x="217" y="27"/>
                                      <a:pt x="70" y="11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40,2153" path="m3540,2153c3488,2139,3336,2110,3225,2070c3114,2030,3000,1987,2873,1913c2746,1839,2607,1762,2460,1628c2313,1494,2175,1300,1988,1110c1801,920,1545,647,1335,488c1125,329,894,230,728,158c562,86,459,79,338,53c217,27,70,11,0,0e" stroked="t" o:allowincell="t" style="position:absolute;margin-left:90.1pt;margin-top:45.9pt;width:176.95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821055</wp:posOffset>
                      </wp:positionV>
                      <wp:extent cx="2052320" cy="1000125"/>
                      <wp:effectExtent l="5080" t="0" r="571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2360" cy="100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32" h="1575">
                                    <a:moveTo>
                                      <a:pt x="0" y="990"/>
                                    </a:moveTo>
                                    <a:cubicBezTo>
                                      <a:pt x="21" y="963"/>
                                      <a:pt x="75" y="899"/>
                                      <a:pt x="127" y="825"/>
                                    </a:cubicBezTo>
                                    <a:cubicBezTo>
                                      <a:pt x="179" y="751"/>
                                      <a:pt x="232" y="649"/>
                                      <a:pt x="315" y="548"/>
                                    </a:cubicBezTo>
                                    <a:cubicBezTo>
                                      <a:pt x="398" y="447"/>
                                      <a:pt x="500" y="304"/>
                                      <a:pt x="622" y="218"/>
                                    </a:cubicBezTo>
                                    <a:cubicBezTo>
                                      <a:pt x="744" y="132"/>
                                      <a:pt x="899" y="60"/>
                                      <a:pt x="1050" y="30"/>
                                    </a:cubicBezTo>
                                    <a:cubicBezTo>
                                      <a:pt x="1201" y="0"/>
                                      <a:pt x="1376" y="8"/>
                                      <a:pt x="1530" y="38"/>
                                    </a:cubicBezTo>
                                    <a:cubicBezTo>
                                      <a:pt x="1684" y="68"/>
                                      <a:pt x="1826" y="121"/>
                                      <a:pt x="1972" y="210"/>
                                    </a:cubicBezTo>
                                    <a:cubicBezTo>
                                      <a:pt x="2118" y="299"/>
                                      <a:pt x="2259" y="410"/>
                                      <a:pt x="2407" y="570"/>
                                    </a:cubicBezTo>
                                    <a:cubicBezTo>
                                      <a:pt x="2555" y="730"/>
                                      <a:pt x="2720" y="1003"/>
                                      <a:pt x="2857" y="1170"/>
                                    </a:cubicBezTo>
                                    <a:cubicBezTo>
                                      <a:pt x="2994" y="1337"/>
                                      <a:pt x="3154" y="1491"/>
                                      <a:pt x="3232" y="15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32,1575" path="m0,990c21,963,75,899,127,825c179,751,232,649,315,548c398,447,500,304,622,218c744,132,899,60,1050,30c1201,0,1376,8,1530,38c1684,68,1826,121,1972,210c2118,299,2259,410,2407,570c2555,730,2720,1003,2857,1170c2994,1337,3154,1491,3232,1575e" stroked="t" o:allowincell="t" style="position:absolute;margin-left:13.25pt;margin-top:64.65pt;width:161.55pt;height:7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768600</wp:posOffset>
                      </wp:positionH>
                      <wp:positionV relativeFrom="paragraph">
                        <wp:posOffset>511810</wp:posOffset>
                      </wp:positionV>
                      <wp:extent cx="699770" cy="50927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50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802">
                                    <a:moveTo>
                                      <a:pt x="0" y="0"/>
                                    </a:moveTo>
                                    <a:cubicBezTo>
                                      <a:pt x="16" y="14"/>
                                      <a:pt x="35" y="22"/>
                                      <a:pt x="105" y="82"/>
                                    </a:cubicBezTo>
                                    <a:cubicBezTo>
                                      <a:pt x="175" y="142"/>
                                      <a:pt x="307" y="269"/>
                                      <a:pt x="420" y="360"/>
                                    </a:cubicBezTo>
                                    <a:cubicBezTo>
                                      <a:pt x="533" y="451"/>
                                      <a:pt x="666" y="556"/>
                                      <a:pt x="780" y="630"/>
                                    </a:cubicBezTo>
                                    <a:cubicBezTo>
                                      <a:pt x="894" y="704"/>
                                      <a:pt x="1035" y="766"/>
                                      <a:pt x="1102" y="80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802" path="m0,0c16,14,35,22,105,82c175,142,307,269,420,360c533,451,666,556,780,630c894,704,1035,766,1102,802e" stroked="t" o:allowincell="t" style="position:absolute;margin-left:218pt;margin-top:40.3pt;width:55.05pt;height:40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302260</wp:posOffset>
                      </wp:positionV>
                      <wp:extent cx="2133600" cy="1171575"/>
                      <wp:effectExtent l="5080" t="5715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117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0" h="1845">
                                    <a:moveTo>
                                      <a:pt x="3360" y="1845"/>
                                    </a:moveTo>
                                    <a:cubicBezTo>
                                      <a:pt x="3305" y="1819"/>
                                      <a:pt x="3147" y="1753"/>
                                      <a:pt x="3030" y="1687"/>
                                    </a:cubicBezTo>
                                    <a:cubicBezTo>
                                      <a:pt x="2913" y="1621"/>
                                      <a:pt x="2824" y="1572"/>
                                      <a:pt x="2655" y="1447"/>
                                    </a:cubicBezTo>
                                    <a:cubicBezTo>
                                      <a:pt x="2486" y="1322"/>
                                      <a:pt x="2195" y="1076"/>
                                      <a:pt x="2018" y="937"/>
                                    </a:cubicBezTo>
                                    <a:cubicBezTo>
                                      <a:pt x="1841" y="798"/>
                                      <a:pt x="1767" y="728"/>
                                      <a:pt x="1590" y="615"/>
                                    </a:cubicBezTo>
                                    <a:cubicBezTo>
                                      <a:pt x="1413" y="502"/>
                                      <a:pt x="1138" y="351"/>
                                      <a:pt x="953" y="262"/>
                                    </a:cubicBezTo>
                                    <a:cubicBezTo>
                                      <a:pt x="768" y="173"/>
                                      <a:pt x="639" y="126"/>
                                      <a:pt x="480" y="82"/>
                                    </a:cubicBezTo>
                                    <a:cubicBezTo>
                                      <a:pt x="321" y="38"/>
                                      <a:pt x="100" y="1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0,1845" path="m3360,1845c3305,1819,3147,1753,3030,1687c2913,1621,2824,1572,2655,1447c2486,1322,2195,1076,2018,937c1841,798,1767,728,1590,615c1413,502,1138,351,953,262c768,173,639,126,480,82c321,38,100,17,0,0e" stroked="t" o:allowincell="t" style="position:absolute;margin-left:103.6pt;margin-top:23.8pt;width:167.95pt;height:9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44195</wp:posOffset>
                      </wp:positionH>
                      <wp:positionV relativeFrom="paragraph">
                        <wp:posOffset>1024890</wp:posOffset>
                      </wp:positionV>
                      <wp:extent cx="852805" cy="810895"/>
                      <wp:effectExtent l="5715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2840" cy="81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3" h="1277">
                                    <a:moveTo>
                                      <a:pt x="0" y="752"/>
                                    </a:moveTo>
                                    <a:cubicBezTo>
                                      <a:pt x="15" y="722"/>
                                      <a:pt x="41" y="661"/>
                                      <a:pt x="90" y="572"/>
                                    </a:cubicBezTo>
                                    <a:cubicBezTo>
                                      <a:pt x="139" y="483"/>
                                      <a:pt x="217" y="309"/>
                                      <a:pt x="293" y="219"/>
                                    </a:cubicBezTo>
                                    <a:cubicBezTo>
                                      <a:pt x="369" y="129"/>
                                      <a:pt x="461" y="62"/>
                                      <a:pt x="548" y="32"/>
                                    </a:cubicBezTo>
                                    <a:cubicBezTo>
                                      <a:pt x="635" y="2"/>
                                      <a:pt x="738" y="0"/>
                                      <a:pt x="818" y="39"/>
                                    </a:cubicBezTo>
                                    <a:cubicBezTo>
                                      <a:pt x="898" y="78"/>
                                      <a:pt x="971" y="129"/>
                                      <a:pt x="1028" y="264"/>
                                    </a:cubicBezTo>
                                    <a:cubicBezTo>
                                      <a:pt x="1085" y="399"/>
                                      <a:pt x="1127" y="710"/>
                                      <a:pt x="1163" y="849"/>
                                    </a:cubicBezTo>
                                    <a:cubicBezTo>
                                      <a:pt x="1199" y="988"/>
                                      <a:pt x="1215" y="1026"/>
                                      <a:pt x="1245" y="1097"/>
                                    </a:cubicBezTo>
                                    <a:cubicBezTo>
                                      <a:pt x="1275" y="1168"/>
                                      <a:pt x="1323" y="1240"/>
                                      <a:pt x="1343" y="1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43,1277" path="m0,752c15,722,41,661,90,572c139,483,217,309,293,219c369,129,461,62,548,32c635,2,738,0,818,39c898,78,971,129,1028,264c1085,399,1127,710,1163,849c1199,988,1215,1026,1245,1097c1275,1168,1323,1240,1343,1277e" stroked="t" o:allowincell="t" style="position:absolute;margin-left:42.85pt;margin-top:80.7pt;width:67.1pt;height:63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723005</wp:posOffset>
                      </wp:positionH>
                      <wp:positionV relativeFrom="paragraph">
                        <wp:posOffset>97790</wp:posOffset>
                      </wp:positionV>
                      <wp:extent cx="2863850" cy="919480"/>
                      <wp:effectExtent l="0" t="0" r="0" b="0"/>
                      <wp:wrapNone/>
                      <wp:docPr id="1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385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1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2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.5pt;height:72.4pt;mso-wrap-distance-left:9.05pt;mso-wrap-distance-right:9.05pt;mso-wrap-distance-top:0pt;mso-wrap-distance-bottom:0pt;margin-top:7.7pt;mso-position-vertical-relative:text;margin-left:293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1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2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422140</wp:posOffset>
                      </wp:positionH>
                      <wp:positionV relativeFrom="paragraph">
                        <wp:posOffset>1591945</wp:posOffset>
                      </wp:positionV>
                      <wp:extent cx="1369695" cy="344805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696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7.85pt;height:27.15pt;mso-wrap-distance-left:9.05pt;mso-wrap-distance-right:9.05pt;mso-wrap-distance-top:0pt;mso-wrap-distance-bottom:0pt;margin-top:125.35pt;mso-position-vertical-relative:text;margin-left:3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34480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362075</wp:posOffset>
                      </wp:positionV>
                      <wp:extent cx="459740" cy="22987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7.25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344805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.15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574675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6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76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 </w:t>
            </w:r>
            <w:r>
              <w:rPr/>
              <w:t>В течение прошедших трёх суток сохранялась очень тёплая для этой поры погода с октябрьским температурным фоном.</w:t>
            </w:r>
            <w:r>
              <w:rPr>
                <w:color w:val="000000"/>
              </w:rPr>
              <w:t xml:space="preserve"> Среднесуточная температура воздуха </w:t>
            </w:r>
            <w:r>
              <w:rPr/>
              <w:t>колебалась в интервале +4+8ºС, что на 5-9ºС выше климатической нормы. Территория области находилась в теплом секторе циклона с центром над  Западной Европой при поступлении прогретой воздушной массы с Черного моря.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Днем столбики максимальных термометров поднимались до отметок +5+8ºС, лишь вчера в некоторых северо-восточных районах дневной прогрев не превышал +3+4ºС. </w:t>
            </w:r>
          </w:p>
          <w:p>
            <w:pPr>
              <w:pStyle w:val="Normal"/>
              <w:spacing w:lineRule="exact" w:line="25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Наиболее теплыми были ночи </w:t>
            </w:r>
            <w:r>
              <w:rPr>
                <w:i/>
                <w:color w:val="000000"/>
              </w:rPr>
              <w:t>20</w:t>
            </w:r>
            <w:r>
              <w:rPr>
                <w:color w:val="000000"/>
              </w:rPr>
              <w:t xml:space="preserve">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с минимумом температуры +5+7ºС. В Витебске </w:t>
            </w:r>
            <w:r>
              <w:rPr>
                <w:i/>
                <w:color w:val="000000"/>
              </w:rPr>
              <w:t>20 ноября</w:t>
            </w:r>
            <w:r>
              <w:rPr>
                <w:color w:val="000000"/>
              </w:rPr>
              <w:t xml:space="preserve"> обновлён рекорд самой теплой ночи за все годы метеорологических наблюдений (+6,4ºС), продержавшийся 70 лет. Минимальные термометры показывали +2+4º сегодня ночью повсеместно и </w:t>
            </w:r>
            <w:r>
              <w:rPr>
                <w:i/>
                <w:color w:val="000000"/>
              </w:rPr>
              <w:t>21 ноября</w:t>
            </w:r>
            <w:r>
              <w:rPr>
                <w:color w:val="000000"/>
              </w:rPr>
              <w:t xml:space="preserve"> в отдельных районах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Дожди шли практически каждый день и были в основном небольшими. Сумма выпавших    осадков  за  трое суток составила от  1-5 мм по  северо-восточной  половине до 6-11 мм по  юго-западной половине. 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 xml:space="preserve">Туман отмечался </w:t>
            </w:r>
            <w:r>
              <w:rPr>
                <w:i/>
                <w:color w:val="000000"/>
              </w:rPr>
              <w:t>20-21 ноября</w:t>
            </w:r>
            <w:r>
              <w:rPr>
                <w:color w:val="000000"/>
              </w:rPr>
              <w:t xml:space="preserve"> на большей части области и  сегодня ночью местами, преимущественно по югу (видимость 100-800 м).</w:t>
            </w:r>
          </w:p>
          <w:p>
            <w:pPr>
              <w:pStyle w:val="Normal"/>
              <w:widowControl w:val="false"/>
              <w:autoSpaceDE w:val="false"/>
              <w:spacing w:lineRule="exact" w:line="250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Уровень радиационного фона  измерен 0,10-</w:t>
            </w:r>
            <w:r>
              <w:rPr/>
              <w:t xml:space="preserve">0,13 </w:t>
            </w:r>
            <w:r>
              <w:rPr>
                <w:color w:val="000000"/>
              </w:rPr>
              <w:t xml:space="preserve">мкЗв/ч,  уровень  естественный. </w:t>
            </w:r>
          </w:p>
          <w:p>
            <w:pPr>
              <w:pStyle w:val="Normal"/>
              <w:spacing w:lineRule="exact" w:line="250"/>
              <w:jc w:val="both"/>
              <w:rPr/>
            </w:pPr>
            <w:r>
              <w:rPr/>
              <w:t xml:space="preserve">       </w:t>
            </w:r>
            <w:r>
              <w:rPr/>
              <w:t>На реках бассейна Западной Двины отмечалось колебание уровня воды с незначительной суточной амплитудой. Температура воды немного повысилась и сегодня утром была 5-7</w:t>
            </w:r>
            <w:r>
              <w:rPr>
                <w:vertAlign w:val="superscript"/>
              </w:rPr>
              <w:t xml:space="preserve"> о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50" w:leader="none"/>
              </w:tabs>
              <w:spacing w:lineRule="exact" w:line="280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1 но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8 час </w:t>
            </w:r>
            <w:r>
              <w:rPr>
                <w:i/>
                <w:color w:val="FF0000"/>
                <w:lang w:val="be-BY"/>
              </w:rPr>
              <w:t>22 но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45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01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Высота снежного покрова, см в 08 час</w:t>
            </w:r>
          </w:p>
        </w:tc>
        <w:tc>
          <w:tcPr>
            <w:tcW w:w="23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01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3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3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4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97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4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63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0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23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349"/>
        <w:gridCol w:w="4357"/>
      </w:tblGrid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>Прогноз облачности, приземного давления и атмосферных фронтов на 14 час</w:t>
            </w:r>
            <w:r>
              <w:rPr>
                <w:b/>
                <w:color w:val="FF0000"/>
                <w:sz w:val="26"/>
                <w:szCs w:val="26"/>
              </w:rPr>
              <w:t xml:space="preserve"> 23 ноября</w:t>
            </w:r>
          </w:p>
        </w:tc>
      </w:tr>
      <w:tr>
        <w:trPr>
          <w:trHeight w:val="3969" w:hRule="exact"/>
        </w:trPr>
        <w:tc>
          <w:tcPr>
            <w:tcW w:w="63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78630" cy="23895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863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295978014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 теплого 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е явления не ожидаются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0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2 но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0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3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353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атмосферными фронтами циклона с центром над Польшей 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76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без существенных осадков, днем временами дождь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очью преимущественно без осадков, днем на большей части территории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слабый туман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и утром местами туман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восточный 6-11 м/с, днем порывы до 14 м/с</w:t>
            </w:r>
          </w:p>
        </w:tc>
      </w:tr>
      <w:tr>
        <w:trPr>
          <w:trHeight w:val="42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3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очью </w:t>
            </w:r>
            <w:r>
              <w:rPr>
                <w:color w:val="000000"/>
                <w:sz w:val="26"/>
                <w:szCs w:val="26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</w:t>
            </w:r>
            <w:r>
              <w:rPr>
                <w:sz w:val="26"/>
                <w:szCs w:val="26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     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24-25 ноябр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312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е дожди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большей части кратковременные осадки, в основном снег</w:t>
            </w:r>
          </w:p>
        </w:tc>
      </w:tr>
      <w:tr>
        <w:trPr>
          <w:trHeight w:val="313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туман, </w:t>
            </w: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на дорогах местами гололедица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южной четверти 4-9 м/с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западный 5-10 м/с, порывы до 14 м/с</w:t>
            </w:r>
          </w:p>
        </w:tc>
      </w:tr>
      <w:tr>
        <w:trPr>
          <w:trHeight w:val="53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4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0, +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+1 +6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5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4, +1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около 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84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26-28 ок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местами кратковременный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в отдельных районах кратковременный снег</w:t>
            </w:r>
          </w:p>
        </w:tc>
      </w:tr>
      <w:tr>
        <w:trPr>
          <w:trHeight w:val="53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гололедица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дорогах местами гололедица</w:t>
            </w:r>
          </w:p>
        </w:tc>
      </w:tr>
      <w:tr>
        <w:trPr>
          <w:trHeight w:val="765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6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1 -6°С, при прояснениях до -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, днем 0, -5°С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27-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чью -2 -7°С, при прояснениях до -10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,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 xml:space="preserve">                </w:t>
            </w:r>
            <w:r>
              <w:rPr>
                <w:sz w:val="26"/>
                <w:szCs w:val="26"/>
              </w:rPr>
              <w:t xml:space="preserve">днем </w:t>
            </w:r>
            <w:r>
              <w:rPr>
                <w:i/>
                <w:color w:val="000000"/>
                <w:sz w:val="26"/>
                <w:szCs w:val="26"/>
              </w:rPr>
              <w:t>27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0, -5°С, </w:t>
            </w:r>
            <w:r>
              <w:rPr>
                <w:i/>
                <w:color w:val="000000"/>
                <w:sz w:val="26"/>
                <w:szCs w:val="26"/>
              </w:rPr>
              <w:t>28.11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1 -6°С</w:t>
            </w:r>
          </w:p>
        </w:tc>
      </w:tr>
      <w:tr>
        <w:trPr>
          <w:trHeight w:val="765" w:hRule="exact"/>
        </w:trPr>
        <w:tc>
          <w:tcPr>
            <w:tcW w:w="1067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21-30 но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 выше климатической нормы (норма -1 -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)</w:t>
            </w:r>
          </w:p>
        </w:tc>
      </w:tr>
      <w:tr>
        <w:trPr>
          <w:trHeight w:val="737" w:hRule="atLeast"/>
        </w:trPr>
        <w:tc>
          <w:tcPr>
            <w:tcW w:w="10679" w:type="dxa"/>
            <w:gridSpan w:val="5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данные по г. Витебску  </w:t>
            </w:r>
            <w:r>
              <w:rPr>
                <w:i/>
                <w:color w:val="FF00FF"/>
                <w:sz w:val="26"/>
                <w:szCs w:val="26"/>
              </w:rPr>
              <w:t xml:space="preserve">на 22 ноя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:</w:t>
            </w:r>
          </w:p>
          <w:p>
            <w:pPr>
              <w:pStyle w:val="Normal"/>
              <w:spacing w:lineRule="exact" w:line="24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8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2 г.), минимальная температура воздуха ночью </w:t>
            </w:r>
            <w:r>
              <w:rPr>
                <w:b/>
                <w:bCs/>
                <w:color w:val="0000FF"/>
                <w:sz w:val="26"/>
                <w:szCs w:val="26"/>
              </w:rPr>
              <w:t>-17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>2001</w:t>
            </w:r>
            <w:r>
              <w:rPr>
                <w:color w:val="0000FF"/>
                <w:sz w:val="26"/>
                <w:szCs w:val="26"/>
              </w:rPr>
              <w:t xml:space="preserve"> г.), 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>19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 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i/>
      <w:sz w:val="28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4:00Z</dcterms:created>
  <dc:creator>Отдел агрометобслуживания</dc:creator>
  <dc:description/>
  <cp:keywords/>
  <dc:language>en-US</dc:language>
  <cp:lastModifiedBy>User</cp:lastModifiedBy>
  <cp:lastPrinted>2010-11-22T12:53:00Z</cp:lastPrinted>
  <dcterms:modified xsi:type="dcterms:W3CDTF">2010-11-22T12:34:00Z</dcterms:modified>
  <cp:revision>2</cp:revision>
  <dc:subject/>
  <dc:title> </dc:title>
</cp:coreProperties>
</file>